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SILIUL JUDE|EAN V^LCEA</w:t>
      </w:r>
    </w:p>
    <w:p>
      <w:pPr>
        <w:pStyle w:val="Heading2"/>
        <w:rPr/>
      </w:pPr>
      <w:r>
        <w:rPr/>
        <w:t xml:space="preserve">DIREC|IA ECONOMIC~                                                               </w:t>
      </w:r>
      <w:r>
        <w:rPr>
          <w:u w:val="single"/>
        </w:rPr>
        <w:t>AVIZAT</w:t>
      </w:r>
      <w:r>
        <w:rPr/>
        <w:t xml:space="preserve">                 </w:t>
      </w:r>
    </w:p>
    <w:p>
      <w:pPr>
        <w:pStyle w:val="Heading2"/>
        <w:rPr/>
      </w:pPr>
      <w:r>
        <w:rPr/>
        <w:t xml:space="preserve">Nr. 5242 din 19 iulie 2004  </w:t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                                              </w:t>
      </w:r>
      <w:r>
        <w:rPr/>
        <w:t xml:space="preserve">VICEPRE}EDINTE, </w:t>
      </w:r>
    </w:p>
    <w:p>
      <w:pPr>
        <w:pStyle w:val="Heading2"/>
        <w:rPr/>
      </w:pPr>
      <w:r>
        <w:rPr/>
        <w:t xml:space="preserve">B/5                                              </w:t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                                                        </w:t>
      </w:r>
      <w:r>
        <w:rPr/>
        <w:t>Ion C[lea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modificarea Hot`r@rii Consiliului Jude\ean V@lcea nr. 139 din 12 decembrie 2002, referitoare la constituirea Comisiei Jude\ene Anti-S`r`cie ]i Promovare a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Incluziunii Sociale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Prin expunerea de motive [nregistrat` la nr. 5241 din 19 iulie 2004 se propune modificarea Comisiei Jude\ene Anti-S`r`cie ]i Promovare a Incluziunii Sociale, ca urmare a faptului c` unele persoane care f`ceau parte din Comisia constituit` prin Hot`r@rea Consiliului Jude\ean V@lcea nr. 139 din  12 decembrie 2002 au fost schimbate din func\ie, precum ]i ca urmare a alegerilor locale din luna iunie 2004 ]i a reorganiz`rii unor institu\ii care aveau reprezentan\i [n comisie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ab/>
        <w:t xml:space="preserve">Propunerea este [n conformitate cu prevederile Hot`r@rii Guvernului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r. 829 din 31 iulie 2002 privind aprobarea Planului na\ional antis`r`cie ]i promovare a incluziunii sociale ]i Hot`r@rii Guvernului nr. 705 din 3 iulie 2002 privind organizarea ]i func\ionarea Comisiei anti-s`r`cie ]i promovare a incluziunii sociale (CASPIS)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Totodat`, propunerea de constituire a Comisiei Jude\ene Anti-S`r`cie ]i de Promovare a Incluziunii Sociale (CJASPIS),  are [n vedere func\ionarea acesteia pe baza unui </w:t>
      </w:r>
      <w:r>
        <w:rPr/>
        <w:t>parteneriat extins</w:t>
      </w:r>
      <w:r>
        <w:rPr>
          <w:b w:val="false"/>
        </w:rPr>
        <w:t xml:space="preserve"> [ntre toate institu\iile jude\ene ]i locale cu obiective sociale, serviciile publice descentralizate, speciali]ti din domeniul cercet`rii, asocia\ii ]i organiza\ii neguvernamentale, precum ]i dezvoltarea capacit`\ii consiliilor jude\ene de monitorizare a indicatorilor relevan\i la nivel jude\ean, rezulta\i din Planul na\ional  antis`r`cie ]i promovare a incluziunii social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Av@nd [n vedere aceste considerente, v` rug`m s` analiza\i ]i s` aproba\i modificarea Comisiei Jude\ene Anti-S`r`cie ]i Promovare a Incluziunii Sociale [n componen\a prezentat`.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</w:t>
      </w:r>
      <w:r>
        <w:rPr>
          <w:b/>
        </w:rPr>
        <w:t>DIRECTOR EXECUTIV,                                  }EF BIROU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90"/>
        <w:rPr>
          <w:b/>
          <w:b/>
        </w:rPr>
      </w:pPr>
      <w:r>
        <w:rPr>
          <w:rFonts w:eastAsia="ArialUpR"/>
          <w:b/>
        </w:rPr>
        <w:t xml:space="preserve">                   </w:t>
      </w:r>
      <w:r>
        <w:rPr>
          <w:b/>
        </w:rPr>
        <w:t>Mircea Predescu                                 Stoian – Tomescu Ana</w:t>
      </w:r>
    </w:p>
    <w:p>
      <w:pPr>
        <w:pStyle w:val="Normal"/>
        <w:ind w:hanging="90"/>
        <w:rPr>
          <w:b/>
          <w:b/>
        </w:rPr>
      </w:pPr>
      <w:r>
        <w:rPr>
          <w:b/>
        </w:rPr>
      </w:r>
    </w:p>
    <w:p>
      <w:pPr>
        <w:pStyle w:val="Normal"/>
        <w:ind w:hanging="90"/>
        <w:rPr/>
      </w:pPr>
      <w:r>
        <w:rPr/>
        <w:t>NC/NC/1ex.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9:48:00Z</dcterms:created>
  <dc:creator>Nichie Camelia</dc:creator>
  <dc:description/>
  <cp:keywords/>
  <dc:language>en-US</dc:language>
  <cp:lastModifiedBy>sorin</cp:lastModifiedBy>
  <cp:lastPrinted>2004-07-19T15:40:00Z</cp:lastPrinted>
  <dcterms:modified xsi:type="dcterms:W3CDTF">2005-04-21T10:26:00Z</dcterms:modified>
  <cp:revision>20</cp:revision>
  <dc:subject/>
  <dc:title>CONSILIUL JUDE|EAN V^LCEA</dc:title>
</cp:coreProperties>
</file>